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>RESULTADO DE LICITAÇÃO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color w:val="000000"/>
          <w:sz w:val="16"/>
        </w:rPr>
        <w:t>A Reitoria comunica o resultado do Pregão Eletrônico nº 1454/2021. Objeto: Aquisição de divisórias, vidros, cortinas e similares para o Campus I, Ceres e Cesfi/UDESC. Lote(s): I - GABRIEL FAGUNDES ZAMPIRON LTDA, Valor Adjudicado: R$ 101.997,04, Lote(s): II, VIII - JM COMERCIO  E PRESTAÇÃO DE SERVIÇOS LTDA -  EPP, Valor Adjudicado: R$ 602.863,90, Lote(s): III - ANTONIO CARLOS RIBEIRO PERSIANAS - EPP, Valor Adjudicado: R$ 206.990,00, Lote(s): IV, VI - DELDUQUE COMERCIO E SERVIÇOS LTDA ME, Valor Adjudicado: R$ 508.996,74, Lote(s): V, VII, IX - IDEIA BRASIL COMÉRCIO E SERVIÇOS EIRELI, Valor Adjudicado: R$ 787.076,18. Valor Total Adjudicado: R$ 2.207.923,86. Processo: UDESC 00047277/2021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eastAsia="Arial" w:cs="Arial"/>
          <w:color w:val="000000"/>
          <w:sz w:val="16"/>
          <w:szCs w:val="16"/>
          <w:lang w:eastAsia="pt-BR"/>
        </w:rPr>
      </w:pPr>
      <w:r>
        <w:rPr>
          <w:rFonts w:eastAsia="Arial" w:cs="Arial" w:ascii="Arial" w:hAnsi="Arial"/>
          <w:color w:val="000000"/>
          <w:sz w:val="16"/>
          <w:szCs w:val="16"/>
          <w:lang w:eastAsia="pt-BR"/>
        </w:rPr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4:02:00Z</dcterms:created>
  <dc:creator>udelic1001</dc:creator>
  <dc:description/>
  <cp:keywords/>
  <dc:language>en-US</dc:language>
  <cp:lastModifiedBy>PATRICIA MICHELS SANDRINI</cp:lastModifiedBy>
  <cp:lastPrinted>2014-02-24T16:47:00Z</cp:lastPrinted>
  <dcterms:modified xsi:type="dcterms:W3CDTF">2022-02-07T18:43:00Z</dcterms:modified>
  <cp:revision>7</cp:revision>
  <dc:subject/>
  <dc:title>ESTADO DE SANTA CATARINA</dc:title>
</cp:coreProperties>
</file>